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学位证书照片采集的通知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学员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接北京大学学位评定委员会办公室通知，即日起，未毕业学员开始集中采集学位证书照片。请大家务必在答辩前完成拍照工作，否则将会影响学位证书的制作。特别提醒外地学员一定要</w:t>
      </w:r>
      <w:r>
        <w:rPr>
          <w:rFonts w:ascii="仿宋_GB2312" w:hAnsi="仿宋_GB2312" w:eastAsia="仿宋_GB2312"/>
          <w:sz w:val="32"/>
          <w:szCs w:val="32"/>
          <w:lang w:eastAsia="zh-CN"/>
        </w:rPr>
        <w:t>统筹</w:t>
      </w:r>
      <w:r>
        <w:rPr>
          <w:rFonts w:ascii="仿宋_GB2312" w:hAnsi="仿宋_GB2312" w:eastAsia="仿宋_GB2312"/>
          <w:sz w:val="32"/>
          <w:szCs w:val="32"/>
        </w:rPr>
        <w:t>安排好时间，及时完成拍照工作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研究生部学位处</w:t>
      </w:r>
    </w:p>
    <w:p>
      <w:pPr>
        <w:pStyle w:val="Normal"/>
        <w:ind w:firstLine="645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日                         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附：学位证书照片采集相关事项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摄影单位：北京经典瞬间影像技术有限公司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地点：北大校内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楼（甲）物美超市内西一厅（勺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楼向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米）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519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754180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营业时间：周一至周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:00-19: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周六至周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:00-18:00</w:t>
      </w:r>
    </w:p>
    <w:p>
      <w:pPr>
        <w:pStyle w:val="Normal"/>
        <w:widowControl/>
        <w:snapToGrid w:val="false"/>
        <w:spacing w:lineRule="auto" w:line="360"/>
        <w:ind w:firstLine="643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拍照相关事项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照片规格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寸，蓝色背景，覆背胶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自备服装，深色正装为宜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研究生必须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学生证或身份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拍照，并在拍照前说明为“国家行政学院与北京大学合作培养研究生学位信息采集”。拍摄完毕后，填写一个简单的信息表（含姓名、学号、学院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emai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），以保证学位证书制作的信息准确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摄影单位将对照片进行精修加工，并于拍摄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工作日后，将电子版照片发送至研究生提供的个人邮箱，纸版照片提供给相关院系制作学位证书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价格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0:00Z</dcterms:created>
  <dc:creator>User</dc:creator>
  <dc:description/>
  <dc:language>en-US</dc:language>
  <cp:lastModifiedBy>User</cp:lastModifiedBy>
  <dcterms:modified xsi:type="dcterms:W3CDTF">2014-03-10T06:43:22Z</dcterms:modified>
  <cp:revision>12</cp:revision>
  <dc:subject/>
  <dc:title>关于申报博士点、硕士点申请专项经费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